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DI ALLEVAMENTO INFETTO</w:t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 ...................................PROV. ....................ORDINANZA SINDACALE.........................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.  ...............................ORDINANZA N. ...............................................lì.....................................</w:t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L   S I N D A C O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denuncia di ---------------------------------- nell'allevamento condotto dal Sig. ------------------------------------------------in -----------------------------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Regolamento di Polizia veterinaria, approvato con D.P.R. 8.2.1954, n.320 e le successive modifica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3.12.1978, n. 833 e le successive modifica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.R. 26.10.1982, n. 30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.6.1988, n. 218 e le successive modifica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----------------------------------------------- (disposizioni specifiche relative alla malattia diagnosticata)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tito il Servizio Veterinario della A.S.L. n. ..............;</w:t>
      </w:r>
    </w:p>
    <w:p>
      <w:pPr>
        <w:pStyle w:val="Normal"/>
        <w:spacing w:lineRule="exact" w:line="240"/>
        <w:ind w:left="-70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ind w:left="-70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spacing w:lineRule="exact" w:line="240"/>
        <w:ind w:left="-70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l'allevamento indicato in premessa, infetto da ........................................., devono essere immediatamente applicate le seguenti misure: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azione, per specie e categoria,  degli  animali esistenti: per gli animali sensibili deve essere precisato il numero dei soggetti di ogni categoria: morti, infetti, sospetti di infezione, sospetti di contaminazione; il censimento deve essere mantenuto costantemente aggiornato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questro di rigore degli animali nei ricoveri, con la prescrizione tassativa di: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entrata e di uscita di animal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edire l'accesso a persone ed automezzi estranei; il movimento di persone e di veicoli da e per l'azienda deve essere subordinato alla autorizzazione del Servizio Veterinario della A.S.L. ed attuato con le necessarie precau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ere a catena i cani, sotto custodia i gatti e rinchiusi in appositi spazi riservati gli animali da cortile, lontani dai luoghi infett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ere chiusi i ricoveri e spargere largamente sulla soglia e per un conveniente tratto all'esterno, nonchè agli accessi dell'azienda, sostanze disinfettanti e porre in atto appropriati metodi di disinfezione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edire ogni contatto del personale di custodia con altri allevament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trasportare fuori dall'azienda animali, loro carcasse o carni, foraggi ed altri alimenti, attrezzi, letame e deiezioni ed altre materie od oggetti che  possono trasmettere la malattia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abbeverare gli animali in corsi d'acqua o in vasche con essi comunicant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eguire accurate disinfezioni dei ricoveri e degli altri luoghi infetti, secondo le indicazioni del Servizio Veterinario dell’A.S.L.; 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distruzione delle carcasse degli animali morti è subordinata all’autorizzazione del Servizio veterinario della A.S.L. che ne dispone i tempi ed i modi di attuazione.</w:t>
      </w:r>
    </w:p>
    <w:p>
      <w:pPr>
        <w:pStyle w:val="Normal"/>
        <w:spacing w:lineRule="exact" w:line="240"/>
        <w:ind w:left="-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vvenzioni alle presente ordinanza sono punite a norma di legge.</w:t>
      </w:r>
    </w:p>
    <w:p>
      <w:pPr>
        <w:pStyle w:val="Normal"/>
        <w:ind w:left="-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851" w:firstLine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exac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NZA DI ABBATTIMENTO E DISTRUZIONE DEGLI ANIMALI  E SUCCESSIVA DISINFEZIONE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 ...................................PROV. ..........ORDINANZA SINDACALE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  ......................ORDINANZA N. ...............................................lì.....................................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L   S I N D A C O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LL.SS., R.D. 27 luglio 1934, n. 1265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Regolamento di Polizia veterinaria, 8 febbraio 1954, n. 320 e le successive modificazioni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3.11.68, n. 34 e le successive modificazioni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3.12.1978, n. 833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.R. 26.10.1982, n. 30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.6.1988, n. 218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.Lgs 14.12.92, n. 508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----------------------------------------------- (disposizioni specifiche relative alla malattia diagnosticata)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nstatato che nell’allevamento del Sig. ------------------------------------------------- sito in questo Comune ------------------------------cod. ISTAT---------- è stato accertato un focolaio di 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li animali (specie -------------------cat.  ---------; numero -------------------) dell’allevamento del Sig. ------------------------------------------------ citato in premessa, devono essere immediatamente abbattuti sul posto per la profilassi della ---------------------------------------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 carcasse degli animali suddetti devono essere immediatamente distrutte sul posto, mediante incenerimento. I residui della combustione nonchè le ceneri devono essere interrati (*)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l termine delle operazioni di abbattimento e di distruzione degli animali, i ricoveri che li hanno ospitati, i locali annessi, gli immediati dintorni, nonchè tutti gli utensili, le attrezzature,  veicoli utilizzati e tutto il materiale suscettibile di essere contaminato devono essere sottoposti ad accurata pulizia e radicali disinfezioni, sotto il diretto controllo del Servizio Veterinario dell’A.S.L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ll’allevamento sopraindicato, l’introduzione di animali resta subordinata alla revoca dei provvedimenti disposti con propria ordinanza n. -------- e potrà avvenire non prima di 30 giorni dalla fine delle predette operazioni di pulizia e disinfezione, secondo le indicazioni del competente Servizio Veterinario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a misura della indennità da corrispondere a carico dello Stato al proprietario degli animali abbattuti sarà determinata con provvedimento a parte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Veterinario dell’A.S.L. e gli agenti della forza pubblica sono incaricati della esecuzione della presente ordinanza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vvenzioni alla presente ordinanza sono punite a norma di legg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L SINDAC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</w:rPr>
        <w:t xml:space="preserve">(*)  </w:t>
      </w:r>
      <w:r>
        <w:rPr>
          <w:rFonts w:cs="Arial" w:ascii="Arial" w:hAnsi="Arial"/>
          <w:b/>
          <w:bCs/>
          <w:u w:val="single"/>
        </w:rPr>
        <w:t>Nota</w:t>
      </w:r>
      <w:r>
        <w:rPr>
          <w:rFonts w:cs="Arial" w:ascii="Arial" w:hAnsi="Arial"/>
        </w:rPr>
        <w:t>: in casi particolari, su indicazione del Servizio Veterinario dell’A.S.L., e con l’adozione delle precauzioni da questo indicate, la distruzione avviene previo trasporto ad un sito idoneo o ad uno stabilimento autorizzato (trasporti pericolosi v. decreto Ronchi)2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20" w:top="1417" w:footer="720" w:bottom="1134"/>
      <w:pgNumType w:start="36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 xml:space="preserve">ALLEGATO 1.30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4275</wp:posOffset>
              </wp:positionH>
              <wp:positionV relativeFrom="page">
                <wp:posOffset>450850</wp:posOffset>
              </wp:positionV>
              <wp:extent cx="3657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35.5pt;mso-position-vertical-relative:page;margin-left:4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0:00Z</dcterms:created>
  <dc:creator>FRITZKY MUNCH</dc:creator>
  <dc:description/>
  <dc:language>en-US</dc:language>
  <cp:lastModifiedBy>GioGer</cp:lastModifiedBy>
  <cp:lastPrinted>1999-02-19T14:50:00Z</cp:lastPrinted>
  <dcterms:modified xsi:type="dcterms:W3CDTF">2013-01-24T19:30:00Z</dcterms:modified>
  <cp:revision>2</cp:revision>
  <dc:subject/>
  <dc:title>ORDINANZA DI ALLEVAMENTO INFETTO</dc:title>
</cp:coreProperties>
</file>